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 Narrow" w:hAnsi="Arial Narrow"/>
                <w:b/>
                <w:i/>
                <w:szCs w:val="24"/>
              </w:rPr>
              <w:t xml:space="preserve">Ekofond / </w:t>
            </w:r>
            <w:r>
              <w:rPr>
                <w:rFonts w:cs="Arial" w:ascii="Arial Narrow" w:hAnsi="Arial Narrow"/>
                <w:i/>
                <w:szCs w:val="24"/>
              </w:rPr>
              <w:t xml:space="preserve">obec …………………. / </w:t>
            </w:r>
            <w:r>
              <w:rPr>
                <w:rFonts w:cs="Arial" w:ascii="Arial Narrow" w:hAnsi="Arial Narrow"/>
                <w:b/>
                <w:i/>
                <w:szCs w:val="24"/>
              </w:rPr>
              <w:t>…….. / 2020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 FO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Prohlašuji, že v souladu s pravidly Programu IV – Ekofond Východního Slovácka 2020 a v souladu s uzavřenou veřejnoprávní smlouvou byla provedena výsadba ovocných stromů na vlastním pozemku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čet vysázených stromů: ………. ks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Cs w:val="24"/>
              </w:rPr>
              <w:t>Informace o umístění výsadby stromů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je výsadba provede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Dodavatel - prodejce, pokladní doklad č. / příp. faktura č.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Fakturovaná částka – Kč: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dotace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příloh k finančnímu vypořádání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kladní doklad / výpis z účtu o úhradě nákladů, číslo výpisu; datum úhrady: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řed realizací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o realizaci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03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pBdr>
          <w:bottom w:val="single" w:sz="6" w:space="1" w:color="000000"/>
        </w:pBdr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áznam poskytovatele dotace o provedení kontroly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Kontrolu provedl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ýsledek kontroly:</w:t>
        <w:tab/>
        <w:tab/>
        <w:tab/>
        <w:tab/>
        <w:tab/>
        <w:tab/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Výše dotace k proplacení: </w:t>
        <w:tab/>
        <w:tab/>
        <w:tab/>
        <w:tab/>
        <w:tab/>
        <w:t>Dotace proplacena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atum, podpis:</w:t>
        <w:tab/>
        <w:tab/>
        <w:tab/>
        <w:tab/>
        <w:tab/>
        <w:tab/>
        <w:t>Datum, podpis účetní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3.9pt;width:72.05pt;height:59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886449268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/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Verdan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 Bauka</cp:lastModifiedBy>
  <cp:lastPrinted>2017-11-27T11:36:00Z</cp:lastPrinted>
  <dcterms:modified xsi:type="dcterms:W3CDTF">2020-03-09T10:43:00Z</dcterms:modified>
  <cp:revision>10</cp:revision>
  <dc:subject/>
  <dc:title> </dc:title>
</cp:coreProperties>
</file>